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1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3"/>
        <w:gridCol w:w="3503"/>
        <w:gridCol w:w="3503"/>
        <w:gridCol w:w="3892"/>
      </w:tblGrid>
      <w:tr>
        <w:trPr>
          <w:trHeight w:val="5232" w:hRule="atLeast"/>
        </w:trPr>
        <w:tc>
          <w:tcPr>
            <w:tcW w:w="3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34060</wp:posOffset>
                  </wp:positionH>
                  <wp:positionV relativeFrom="paragraph">
                    <wp:posOffset>452755</wp:posOffset>
                  </wp:positionV>
                  <wp:extent cx="828675" cy="2066925"/>
                  <wp:effectExtent l="0" t="0" r="0" b="0"/>
                  <wp:wrapTight wrapText="bothSides">
                    <wp:wrapPolygon edited="0">
                      <wp:start x="2882" y="735"/>
                      <wp:lineTo x="2087" y="986"/>
                      <wp:lineTo x="195" y="3714"/>
                      <wp:lineTo x="96" y="5949"/>
                      <wp:lineTo x="96" y="9674"/>
                      <wp:lineTo x="1289" y="12654"/>
                      <wp:lineTo x="1687" y="12654"/>
                      <wp:lineTo x="5173" y="16630"/>
                      <wp:lineTo x="6766" y="20597"/>
                      <wp:lineTo x="7462" y="20849"/>
                      <wp:lineTo x="8061" y="20849"/>
                      <wp:lineTo x="10846" y="20597"/>
                      <wp:lineTo x="16322" y="17868"/>
                      <wp:lineTo x="16221" y="16630"/>
                      <wp:lineTo x="17217" y="16630"/>
                      <wp:lineTo x="20501" y="13650"/>
                      <wp:lineTo x="20600" y="12654"/>
                      <wp:lineTo x="21296" y="8687"/>
                      <wp:lineTo x="21497" y="2224"/>
                      <wp:lineTo x="18908" y="1480"/>
                      <wp:lineTo x="4177" y="735"/>
                      <wp:lineTo x="2882" y="735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619760</wp:posOffset>
                  </wp:positionH>
                  <wp:positionV relativeFrom="paragraph">
                    <wp:posOffset>567055</wp:posOffset>
                  </wp:positionV>
                  <wp:extent cx="828675" cy="2066925"/>
                  <wp:effectExtent l="0" t="0" r="0" b="0"/>
                  <wp:wrapTight wrapText="bothSides">
                    <wp:wrapPolygon edited="0">
                      <wp:start x="2882" y="735"/>
                      <wp:lineTo x="2087" y="986"/>
                      <wp:lineTo x="195" y="3714"/>
                      <wp:lineTo x="96" y="5949"/>
                      <wp:lineTo x="96" y="9674"/>
                      <wp:lineTo x="1289" y="12654"/>
                      <wp:lineTo x="1687" y="12654"/>
                      <wp:lineTo x="5173" y="16630"/>
                      <wp:lineTo x="6766" y="20597"/>
                      <wp:lineTo x="7462" y="20849"/>
                      <wp:lineTo x="8061" y="20849"/>
                      <wp:lineTo x="10846" y="20597"/>
                      <wp:lineTo x="16322" y="17868"/>
                      <wp:lineTo x="16221" y="16630"/>
                      <wp:lineTo x="17217" y="16630"/>
                      <wp:lineTo x="20501" y="13650"/>
                      <wp:lineTo x="20600" y="12654"/>
                      <wp:lineTo x="21296" y="8687"/>
                      <wp:lineTo x="21497" y="2224"/>
                      <wp:lineTo x="18908" y="1480"/>
                      <wp:lineTo x="4177" y="735"/>
                      <wp:lineTo x="2882" y="735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743585</wp:posOffset>
                  </wp:positionH>
                  <wp:positionV relativeFrom="paragraph">
                    <wp:posOffset>567055</wp:posOffset>
                  </wp:positionV>
                  <wp:extent cx="828675" cy="2066925"/>
                  <wp:effectExtent l="0" t="0" r="0" b="0"/>
                  <wp:wrapTight wrapText="bothSides">
                    <wp:wrapPolygon edited="0">
                      <wp:start x="2882" y="735"/>
                      <wp:lineTo x="2087" y="986"/>
                      <wp:lineTo x="195" y="3714"/>
                      <wp:lineTo x="96" y="5949"/>
                      <wp:lineTo x="96" y="9674"/>
                      <wp:lineTo x="1289" y="12654"/>
                      <wp:lineTo x="1687" y="12654"/>
                      <wp:lineTo x="5173" y="16630"/>
                      <wp:lineTo x="6766" y="20597"/>
                      <wp:lineTo x="7462" y="20849"/>
                      <wp:lineTo x="8061" y="20849"/>
                      <wp:lineTo x="10846" y="20597"/>
                      <wp:lineTo x="16322" y="17868"/>
                      <wp:lineTo x="16221" y="16630"/>
                      <wp:lineTo x="17217" y="16630"/>
                      <wp:lineTo x="20501" y="13650"/>
                      <wp:lineTo x="20600" y="12654"/>
                      <wp:lineTo x="21296" y="8687"/>
                      <wp:lineTo x="21497" y="2224"/>
                      <wp:lineTo x="18908" y="1480"/>
                      <wp:lineTo x="4177" y="735"/>
                      <wp:lineTo x="2882" y="735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740410</wp:posOffset>
                  </wp:positionH>
                  <wp:positionV relativeFrom="paragraph">
                    <wp:posOffset>528955</wp:posOffset>
                  </wp:positionV>
                  <wp:extent cx="828675" cy="2066925"/>
                  <wp:effectExtent l="0" t="0" r="0" b="0"/>
                  <wp:wrapTight wrapText="bothSides">
                    <wp:wrapPolygon edited="0">
                      <wp:start x="2882" y="735"/>
                      <wp:lineTo x="2087" y="986"/>
                      <wp:lineTo x="195" y="3714"/>
                      <wp:lineTo x="96" y="5949"/>
                      <wp:lineTo x="96" y="9674"/>
                      <wp:lineTo x="1289" y="12654"/>
                      <wp:lineTo x="1687" y="12654"/>
                      <wp:lineTo x="5173" y="16630"/>
                      <wp:lineTo x="6766" y="20597"/>
                      <wp:lineTo x="7462" y="20849"/>
                      <wp:lineTo x="8061" y="20849"/>
                      <wp:lineTo x="10846" y="20597"/>
                      <wp:lineTo x="16322" y="17868"/>
                      <wp:lineTo x="16221" y="16630"/>
                      <wp:lineTo x="17217" y="16630"/>
                      <wp:lineTo x="20501" y="13650"/>
                      <wp:lineTo x="20600" y="12654"/>
                      <wp:lineTo x="21296" y="8687"/>
                      <wp:lineTo x="21497" y="2224"/>
                      <wp:lineTo x="18908" y="1480"/>
                      <wp:lineTo x="4177" y="735"/>
                      <wp:lineTo x="2882" y="735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522" w:hRule="atLeast"/>
        </w:trPr>
        <w:tc>
          <w:tcPr>
            <w:tcW w:w="3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734060</wp:posOffset>
                  </wp:positionH>
                  <wp:positionV relativeFrom="paragraph">
                    <wp:posOffset>595630</wp:posOffset>
                  </wp:positionV>
                  <wp:extent cx="828675" cy="2066925"/>
                  <wp:effectExtent l="0" t="0" r="0" b="0"/>
                  <wp:wrapTight wrapText="bothSides">
                    <wp:wrapPolygon edited="0">
                      <wp:start x="2882" y="735"/>
                      <wp:lineTo x="2087" y="986"/>
                      <wp:lineTo x="195" y="3714"/>
                      <wp:lineTo x="96" y="5949"/>
                      <wp:lineTo x="96" y="9674"/>
                      <wp:lineTo x="1289" y="12654"/>
                      <wp:lineTo x="1687" y="12654"/>
                      <wp:lineTo x="5173" y="16630"/>
                      <wp:lineTo x="6766" y="20597"/>
                      <wp:lineTo x="7462" y="20849"/>
                      <wp:lineTo x="8061" y="20849"/>
                      <wp:lineTo x="10846" y="20597"/>
                      <wp:lineTo x="16322" y="17868"/>
                      <wp:lineTo x="16221" y="16630"/>
                      <wp:lineTo x="17217" y="16630"/>
                      <wp:lineTo x="20501" y="13650"/>
                      <wp:lineTo x="20600" y="12654"/>
                      <wp:lineTo x="21296" y="8687"/>
                      <wp:lineTo x="21497" y="2224"/>
                      <wp:lineTo x="18908" y="1480"/>
                      <wp:lineTo x="4177" y="735"/>
                      <wp:lineTo x="2882" y="735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34060</wp:posOffset>
                  </wp:positionH>
                  <wp:positionV relativeFrom="paragraph">
                    <wp:posOffset>709930</wp:posOffset>
                  </wp:positionV>
                  <wp:extent cx="828675" cy="2066925"/>
                  <wp:effectExtent l="0" t="0" r="0" b="0"/>
                  <wp:wrapTight wrapText="bothSides">
                    <wp:wrapPolygon edited="0">
                      <wp:start x="2882" y="735"/>
                      <wp:lineTo x="2087" y="986"/>
                      <wp:lineTo x="195" y="3714"/>
                      <wp:lineTo x="96" y="5949"/>
                      <wp:lineTo x="96" y="9674"/>
                      <wp:lineTo x="1289" y="12654"/>
                      <wp:lineTo x="1687" y="12654"/>
                      <wp:lineTo x="5173" y="16630"/>
                      <wp:lineTo x="6766" y="20597"/>
                      <wp:lineTo x="7462" y="20849"/>
                      <wp:lineTo x="8061" y="20849"/>
                      <wp:lineTo x="10846" y="20597"/>
                      <wp:lineTo x="16322" y="17868"/>
                      <wp:lineTo x="16221" y="16630"/>
                      <wp:lineTo x="17217" y="16630"/>
                      <wp:lineTo x="20501" y="13650"/>
                      <wp:lineTo x="20600" y="12654"/>
                      <wp:lineTo x="21296" y="8687"/>
                      <wp:lineTo x="21497" y="2224"/>
                      <wp:lineTo x="18908" y="1480"/>
                      <wp:lineTo x="4177" y="735"/>
                      <wp:lineTo x="2882" y="735"/>
                    </wp:wrapPolygon>
                  </wp:wrapTight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743585</wp:posOffset>
                  </wp:positionH>
                  <wp:positionV relativeFrom="paragraph">
                    <wp:posOffset>709930</wp:posOffset>
                  </wp:positionV>
                  <wp:extent cx="828675" cy="2066925"/>
                  <wp:effectExtent l="0" t="0" r="0" b="0"/>
                  <wp:wrapTight wrapText="bothSides">
                    <wp:wrapPolygon edited="0">
                      <wp:start x="2882" y="735"/>
                      <wp:lineTo x="2087" y="986"/>
                      <wp:lineTo x="195" y="3714"/>
                      <wp:lineTo x="96" y="5949"/>
                      <wp:lineTo x="96" y="9674"/>
                      <wp:lineTo x="1289" y="12654"/>
                      <wp:lineTo x="1687" y="12654"/>
                      <wp:lineTo x="5173" y="16630"/>
                      <wp:lineTo x="6766" y="20597"/>
                      <wp:lineTo x="7462" y="20849"/>
                      <wp:lineTo x="8061" y="20849"/>
                      <wp:lineTo x="10846" y="20597"/>
                      <wp:lineTo x="16322" y="17868"/>
                      <wp:lineTo x="16221" y="16630"/>
                      <wp:lineTo x="17217" y="16630"/>
                      <wp:lineTo x="20501" y="13650"/>
                      <wp:lineTo x="20600" y="12654"/>
                      <wp:lineTo x="21296" y="8687"/>
                      <wp:lineTo x="21497" y="2224"/>
                      <wp:lineTo x="18908" y="1480"/>
                      <wp:lineTo x="4177" y="735"/>
                      <wp:lineTo x="2882" y="735"/>
                    </wp:wrapPolygon>
                  </wp:wrapTight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854710</wp:posOffset>
                  </wp:positionH>
                  <wp:positionV relativeFrom="paragraph">
                    <wp:posOffset>633730</wp:posOffset>
                  </wp:positionV>
                  <wp:extent cx="828675" cy="2066925"/>
                  <wp:effectExtent l="0" t="0" r="0" b="0"/>
                  <wp:wrapTight wrapText="bothSides">
                    <wp:wrapPolygon edited="0">
                      <wp:start x="2882" y="735"/>
                      <wp:lineTo x="2087" y="986"/>
                      <wp:lineTo x="195" y="3714"/>
                      <wp:lineTo x="96" y="5949"/>
                      <wp:lineTo x="96" y="9674"/>
                      <wp:lineTo x="1289" y="12654"/>
                      <wp:lineTo x="1687" y="12654"/>
                      <wp:lineTo x="5173" y="16630"/>
                      <wp:lineTo x="6766" y="20597"/>
                      <wp:lineTo x="7462" y="20849"/>
                      <wp:lineTo x="8061" y="20849"/>
                      <wp:lineTo x="10846" y="20597"/>
                      <wp:lineTo x="16322" y="17868"/>
                      <wp:lineTo x="16221" y="16630"/>
                      <wp:lineTo x="17217" y="16630"/>
                      <wp:lineTo x="20501" y="13650"/>
                      <wp:lineTo x="20600" y="12654"/>
                      <wp:lineTo x="21296" y="8687"/>
                      <wp:lineTo x="21497" y="2224"/>
                      <wp:lineTo x="18908" y="1480"/>
                      <wp:lineTo x="4177" y="735"/>
                      <wp:lineTo x="2882" y="735"/>
                    </wp:wrapPolygon>
                  </wp:wrapTight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6:12:00Z</dcterms:created>
  <dc:creator>dflemon</dc:creator>
  <dc:description/>
  <cp:keywords/>
  <dc:language>en-US</dc:language>
  <cp:lastModifiedBy>dflemon</cp:lastModifiedBy>
  <dcterms:modified xsi:type="dcterms:W3CDTF">2008-06-11T18:50:00Z</dcterms:modified>
  <cp:revision>2</cp:revision>
  <dc:subject/>
  <dc:title/>
</cp:coreProperties>
</file>